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03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خصوص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ق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ود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اره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ذات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وق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ائ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6/11/7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768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مد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رضا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ی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سازمان</w:t>
      </w:r>
      <w:r>
        <w:rPr>
          <w:rFonts w:cs="B Lotus"/>
          <w:b/>
          <w:bCs/>
          <w:rtl w:val="true"/>
        </w:rPr>
        <w:t>...........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خلی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26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نمای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rFonts w:cs="B Lotus"/>
          <w:b/>
          <w:bCs/>
          <w:rtl w:val="true"/>
        </w:rPr>
        <w:t xml:space="preserve">.........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7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داشتی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ممن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نو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احض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ص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اث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22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1/6/7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قی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ح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حق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7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تأث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یم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داش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ص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7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قاع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ت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ح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ن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ی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نو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داش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نو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نو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7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ت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نو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ص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وص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گرد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اد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65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5:00Z</dcterms:created>
  <dc:creator>Tooska </dc:creator>
  <dc:description/>
  <cp:keywords/>
  <dc:language>en-US</dc:language>
  <cp:lastModifiedBy>Tooska </cp:lastModifiedBy>
  <dcterms:modified xsi:type="dcterms:W3CDTF">2006-04-03T06:36:00Z</dcterms:modified>
  <cp:revision>1</cp:revision>
  <dc:subject/>
  <dc:title>خصوصیت موقتی بودن عقد اجاره</dc:title>
</cp:coreProperties>
</file>